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wabny szal z róż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tęp, wersja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to powiedział, że filc nie pasuje do lata? Jeśli użyjemy naturalnych surowców, jakimi są szyfon jedwabny i cieniutki merynos (czyli wyczesany włos z australijskich owiec), szal będzie służył nam w letnie dni jako ozdoba, okrycie odsłoniętych ramion lub ochrona przed wieczornym chłod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tęp, wersja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l jest dość łatwy do wykonania, jest także świetnym wstępem do nauki filcowania dla tych, którzy nie mieli jeszcze do czynienia z wełn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ęki zastosowaniu dobrej jakości naturalnych materiałów może być zwiewną ozdobą w gorące dni lub osłonić ramiona w chłodne letnie wieczory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ł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edwabny szyfon lub gotowy jedwabny szal o wymiarach 180x55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ełna czesanka z merynosów o grubości włosa ok. 18</w:t>
      </w:r>
      <w:r>
        <w:rPr>
          <w:rFonts w:cs="Times New Roman" w:ascii="Times New Roman" w:hAnsi="Times New Roman"/>
          <w:sz w:val="28"/>
          <w:szCs w:val="28"/>
        </w:rPr>
        <w:t>μ</w:t>
      </w:r>
      <w:r>
        <w:rPr>
          <w:sz w:val="28"/>
          <w:szCs w:val="28"/>
        </w:rPr>
        <w:t>m w ulubionych kolorach; w tym przypadku w kolorze czarnym (baza pod kolor szala) oraz odcieniach zieleni (liście)  i czerwieni (róże); ważne, aby przygotować min. trzy tonacje wełny – od koloru najciemniejszego do najjaśniejszego, każdy po ok. 25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datki dekoracyjne: jasne wyczesy jedwabne w postaci włókien i ku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ydło do filco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olia bąbelkowa, 2 arkusze o rozmiarach szala lub większ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iepła wo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Rokładamy folię bąbelkową (bąbelkami do góry) a na niej szal. Jeśli nie starcza nam miejsca, tkaninę możemy zebrać w środ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a brzegach szala układamy najpierw bazę z czesanki. Pamiętajmy, aby nie układać jej za dużo – efektem ma być lekki, delikatny szal. Układamy dwie warstwy czesanki – najpierw pionowo, później poziomo. Pasma wełny muszą na siebie zachodzić, nie może być między nimi prześwitów. Obie warstwy (pionowa i pozioma) powinny być położone w równej iloś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Czesankę bazową układamy też tam, gdzie nasze róże mają wystawać poza tkaninę sza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W wybranych miejscach układamy kształty kwiatów oraz liści róży. Zaczynamy od ułożenia najciemniejszego koloru, po czym nakładamy kolejne warstwy o coraz jaśniejszych odcieni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Na koniec układamy elementy dekoracyjne: włókna białego jedwabiu, wyczesy, kulki i inne. Biały kolor w niewielkich ilościach nada naszym kwiatom i liściom blask i przestrzennoś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Po zakończeniu układania wełny, za pomocą konewki i letniej wody z dodatkiem mydła do filcowania, polewamy etapami ułożone kształ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Mokry szal przykrywamy drugą warstwą folii babelkowej (bąbelkami do dołu - w stronę szala). Delikatnie przyciskamy szal ręką i masujemy ruchami półkolistymi po powierzchni folii. Stopniowo zwiększamy nacisk i masujemy mocni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Po 10-15 minutach masowania szala sprawdzamy, czy wełna połączyła się z materiałem. W tym celu delikatnie chwytamy palcami za czesankę. Jeśli wełna podnosi się razem z materiałem – efekt filcowania został osiągnięty. W innym przypadku należy domasować niepołączone miejs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Ufilcowany szal, razem z warstwami folii, zwijamy w rulon i przez ok. 5 minut rolujemy całość na wzór ugniatania ciasta na makaron. Ważne jest, aby uchwycić odpowiedni moment filcowania. Jeśli włoski czesanki przeniknęły na drugą stronę tkaniny szala, to praca jest prawie gotowa – będzie miękka i delikatna, a jednocześnie trwa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Całość na koniec płuczemy pod letnią wodą. Nie ugniatamy! Suszymy w stanie rozłożonym. Po wysuszeniu możemy delikatnie wyprasować żelazkiem (niska temperatur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Gotowe! Nasz delikatny i zwiewny letni szal jest przygotowany na spacery po deptaku w Sopocie lub na oryginalny prezent dla bliski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Życzymy udanego i przyjemnego filcowania. Wszystkie materiały możecie znaleźć w pasmanteriach Bocian w Warszawie i Lublinie oraz w sklepie internetowym www.sklep.akademiarekodziela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41:40Z</dcterms:created>
  <dc:creator/>
  <dc:description/>
  <dc:language>en-US</dc:language>
  <cp:lastModifiedBy/>
  <cp:revision>0</cp:revision>
  <dc:subject/>
  <dc:title/>
</cp:coreProperties>
</file>